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8937366"/>
            <w:bookmarkStart w:id="1" w:name="__Fieldmark__0_29889373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988937366"/>
            <w:bookmarkStart w:id="3" w:name="__Fieldmark__1_298893736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988937366"/>
            <w:bookmarkStart w:id="5" w:name="__Fieldmark__2_298893736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988937366"/>
            <w:bookmarkStart w:id="7" w:name="__Fieldmark__3_298893736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988937366"/>
            <w:bookmarkStart w:id="9" w:name="__Fieldmark__4_298893736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988937366"/>
            <w:bookmarkStart w:id="11" w:name="__Fieldmark__5_298893736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988937366"/>
            <w:bookmarkStart w:id="13" w:name="__Fieldmark__6_298893736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988937366"/>
            <w:bookmarkStart w:id="15" w:name="__Fieldmark__7_298893736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988937366"/>
            <w:bookmarkStart w:id="17" w:name="__Fieldmark__8_298893736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988937366"/>
            <w:bookmarkStart w:id="19" w:name="__Fieldmark__9_298893736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988937366"/>
            <w:bookmarkStart w:id="21" w:name="__Fieldmark__10_298893736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988937366"/>
            <w:bookmarkStart w:id="23" w:name="__Fieldmark__11_298893736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988937366"/>
            <w:bookmarkStart w:id="25" w:name="__Fieldmark__12_298893736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988937366"/>
            <w:bookmarkStart w:id="27" w:name="__Fieldmark__13_298893736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988937366"/>
            <w:bookmarkStart w:id="29" w:name="__Fieldmark__14_298893736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988937366"/>
            <w:bookmarkStart w:id="31" w:name="__Fieldmark__15_298893736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988937366"/>
            <w:bookmarkStart w:id="33" w:name="__Fieldmark__16_298893736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988937366"/>
            <w:bookmarkStart w:id="35" w:name="__Fieldmark__17_298893736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41:00Z</dcterms:created>
  <dc:creator>carmen</dc:creator>
  <dc:description/>
  <cp:keywords/>
  <dc:language>en-US</dc:language>
  <cp:lastModifiedBy>elev1</cp:lastModifiedBy>
  <dcterms:modified xsi:type="dcterms:W3CDTF">2010-08-31T11:41:00Z</dcterms:modified>
  <cp:revision>2</cp:revision>
  <dc:subject/>
  <dc:title>Planul de implementare  </dc:title>
</cp:coreProperties>
</file>